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77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052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781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843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85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247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7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31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815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076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37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8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158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