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683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921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44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56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661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10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38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91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13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32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76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1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47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5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37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83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85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