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777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4798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007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850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9363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4850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9120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17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0008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50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0880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8091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4312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245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637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