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491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04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204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30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95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294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698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900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622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64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49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807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049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