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550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872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261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304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931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704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6648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856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360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79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898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994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323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911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958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68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247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