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0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07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38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57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11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565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40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041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878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95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8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42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48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47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