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579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64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08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7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834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22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617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30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218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79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616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93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968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