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5266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080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8869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1165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34126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8096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6300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94596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74098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1725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27793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64622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07352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22368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07705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98295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309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