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223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598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2729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5880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3694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9333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8527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1569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63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575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6124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9190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8884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2889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486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