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3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51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868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22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56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5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28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502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831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5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2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668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335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