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644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743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947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045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40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361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132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002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661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744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286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609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523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307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441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257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957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