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889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880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584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923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842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309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134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095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738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75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514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422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852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70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697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