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34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644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062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52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200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724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666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743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781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063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103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7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932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