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420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9923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809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789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5779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558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614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4401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398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036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941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02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7489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64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364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506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651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