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68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141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558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859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960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11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344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789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203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145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213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149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200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3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54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