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432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56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809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061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307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689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152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820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1518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388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260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277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795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