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437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177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350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533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57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7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744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71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185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49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21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13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682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058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69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351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97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