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003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150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54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104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074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22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264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914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770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684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80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642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463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27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728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