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46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98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01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339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18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287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053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82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5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588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60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0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54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