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89799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50435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56122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55467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57574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60104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47196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32720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03194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95597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25141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77909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18338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9945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68171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69599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5961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