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2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84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957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64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779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808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48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744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44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621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06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14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48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904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161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