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917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4908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2255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899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9110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077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8364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149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6639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138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715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675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0278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