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26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261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56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433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290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96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17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273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873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83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4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897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860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53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529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508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28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