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5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098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745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414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95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657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774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708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736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215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3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27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383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973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30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