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21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008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68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801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196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413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08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556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949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894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207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944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622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