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70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9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16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95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8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923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49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47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968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6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7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4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75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77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38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90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