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93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07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92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913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207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44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56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78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06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95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44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527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5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791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