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039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794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481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866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071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136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43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616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045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804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588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828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107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