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145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868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816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119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339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024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504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71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489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506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81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858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446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622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826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962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839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