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5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77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5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831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41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687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984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74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873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939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2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784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11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86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164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