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82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09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799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212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11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3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288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682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0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58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70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881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560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