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226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007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123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122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943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915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877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473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167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987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04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391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075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527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142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632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62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