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530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52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8818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4000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9156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6283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1739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1609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1858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577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4503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6964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3080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648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55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