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125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065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89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774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27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155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052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316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360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091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612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136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531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