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216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653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752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467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479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612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41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278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522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785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182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315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829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422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239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567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849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