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96024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1265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74083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78939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73431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00908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50551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76962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46541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33621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93200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2389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51467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14046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86412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