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335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492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382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811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363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684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622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164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3013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237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00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158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42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