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3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18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56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312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52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930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418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01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770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22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00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672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225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46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914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