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72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896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99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0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814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08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022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63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714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356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09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493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220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147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