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42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4517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8589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489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24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561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466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556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574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3362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399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862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7554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