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604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340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776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005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651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75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441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928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939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398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079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535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029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914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430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438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507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