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557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96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3632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2226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1017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1934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696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6360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3005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4822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3246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9001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359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2369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2848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