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337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459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870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835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941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0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81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626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323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466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734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465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159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40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31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031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019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