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90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719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496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712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152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530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77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473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254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08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049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730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886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424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413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