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96786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68270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