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107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643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8111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515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567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203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182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6788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350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5188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894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548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728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