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35559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13980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23975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27734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89357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02071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15381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33835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93603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13951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65276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93558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70026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88576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16315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39212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85754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