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806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5199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3951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5994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9431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5334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2918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1279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6073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8636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0025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58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2977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8256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3314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