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55540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103853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09519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300980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688850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827023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193413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721643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854106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609391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9788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43879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545864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