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098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868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271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244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768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635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408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241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87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811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866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941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191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073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608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730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38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